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88"/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88"/>
        <w:jc w:val="center"/>
        <w:rPr/>
      </w:pPr>
      <w:r>
        <w:rPr>
          <w:b/>
          <w:sz w:val="24"/>
          <w:szCs w:val="24"/>
        </w:rPr>
        <w:t>Проект договор поставки  № 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                          </w:t>
      </w:r>
      <w:r>
        <w:rPr>
          <w:b/>
        </w:rPr>
        <w:t>«    »               2012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>ГАУЗ  Мечетлинский санаторий для детей с родителями Республики Башкортостан</w:t>
      </w:r>
      <w:r>
        <w:rPr/>
        <w:t xml:space="preserve"> именуемое в дальнейшем «Покупатель» в лице </w:t>
      </w:r>
      <w:r>
        <w:rPr>
          <w:b/>
        </w:rPr>
        <w:t xml:space="preserve">главного врача Каева Фарита Галихановича </w:t>
      </w:r>
      <w:r>
        <w:rPr/>
        <w:t xml:space="preserve">действующего на основании Устава, с одной стороны, и ___________________________________________________ </w:t>
      </w:r>
      <w:r>
        <w:rPr>
          <w:b/>
        </w:rPr>
        <w:t>»,</w:t>
      </w:r>
      <w:r>
        <w:rPr/>
        <w:t xml:space="preserve"> именуемое в дальнейшем «Поставщик», в лице  </w:t>
      </w:r>
      <w:r>
        <w:rPr>
          <w:b/>
        </w:rPr>
        <w:t xml:space="preserve"> ___________________________________________,</w:t>
      </w:r>
      <w:r>
        <w:rPr/>
        <w:t xml:space="preserve"> действующего на основании _________, с другой стороны, заключили настоящий договор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1. ПРЕДМЕТ ДОГОВОРА</w:t>
      </w:r>
    </w:p>
    <w:p>
      <w:pPr>
        <w:pStyle w:val="Normal"/>
        <w:numPr>
          <w:ilvl w:val="1"/>
          <w:numId w:val="2"/>
        </w:numPr>
        <w:suppressAutoHyphens w:val="false"/>
        <w:jc w:val="both"/>
        <w:rPr/>
      </w:pPr>
      <w:r>
        <w:rPr/>
        <w:t>Настоящий договор заключается по итогам проведения запроса котировок, протокол заседания закупочной комиссии   № _________ от «    .» _________    2012г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/>
        <w:t>Поставщик обязуется поставить, а Покупатель принять продовольственные товары в количестве, ассортименте и сроки согласно спецификации, (Приложение № 1) являющейся неотъемлемой частью настоящего договор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2. ЦЕНЫ, ПОРЯДОК ОПЛАТЫ И СРОКИ ПОСТАВКИ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360" w:leader="none"/>
        </w:tabs>
        <w:spacing w:lineRule="auto" w:line="240"/>
        <w:jc w:val="left"/>
        <w:rPr/>
      </w:pPr>
      <w:r>
        <w:rPr/>
        <w:t xml:space="preserve">    </w:t>
      </w:r>
      <w:r>
        <w:rPr/>
        <w:t>Покупатель оплачивает   Поставщику    поставленную продукцию по ценам    согласно спецификации.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    </w:t>
      </w:r>
      <w:r>
        <w:rPr/>
        <w:t xml:space="preserve">Цена Договора является твердой и не может изменяться в ходе его исполнения, за исключением случая  </w:t>
      </w:r>
    </w:p>
    <w:p>
      <w:pPr>
        <w:pStyle w:val="Normal"/>
        <w:rPr/>
      </w:pPr>
      <w:r>
        <w:rPr/>
        <w:t xml:space="preserve">           </w:t>
      </w:r>
      <w:r>
        <w:rPr/>
        <w:t>установленного п.п. 2.3. настоящего Договора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    </w:t>
      </w:r>
      <w:r>
        <w:rPr/>
        <w:t xml:space="preserve">Цена Договора может быть снижена по соглашению Сторон без изменения предусмотренных Договором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количества Товаров и иных условий исполнения Договор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/>
        <w:t xml:space="preserve">  </w:t>
      </w:r>
      <w:r>
        <w:rPr/>
        <w:t>Оплата продовольственных товаров по настоящему договору осуществляется на условия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jc w:val="both"/>
        <w:rPr/>
      </w:pPr>
      <w:r>
        <w:rPr/>
        <w:t xml:space="preserve">По факту поставки товара на склад, в течении 14 календарных дней, за счет бюджетных средств.  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  </w:t>
      </w:r>
      <w:r>
        <w:rPr/>
        <w:t>Сроки поставки: согласно заявкам Покупателя / письменная, устная форма/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jc w:val="both"/>
        <w:rPr>
          <w:b/>
          <w:b/>
        </w:rPr>
      </w:pPr>
      <w:r>
        <w:rPr/>
        <w:t xml:space="preserve"> </w:t>
      </w:r>
      <w:r>
        <w:rPr>
          <w:b/>
        </w:rPr>
        <w:t xml:space="preserve"> </w:t>
      </w:r>
      <w:r>
        <w:rPr>
          <w:b/>
        </w:rPr>
        <w:t>Общая сумма  договора– 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>3. КАЧЕСТВО И КОЛИЧЕСТВО ПОСТАВЛЯЕМОЙ ПРОДУКЦИИ, ТАР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 xml:space="preserve">Продовольственные товары, поставляемые по настоящему договору, должны соответствовать требованиям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 xml:space="preserve">действующих стандартов, ГОСТов и санитарно-технических условий, а также удостоверяться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 xml:space="preserve">Сертификатом качества, оформленным по Правилам Системы сертификации ГОСТ России и сертификатом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 xml:space="preserve">Качества    завода-изготовителя,     количество     должно соответствовать заявке и товарно-транспортным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>накладны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 xml:space="preserve">Покупатель при приемке продукции обязан проверить количество и качество поставляемой продукции в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 xml:space="preserve">порядке,  установленном   действующим  законодательством, в случае выявления недостатков уведомить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 xml:space="preserve">Поставщика     в течение 4 часов  с  момента поставки  в  письменной форме, составить акт о  выявленных 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>недостатках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 xml:space="preserve">Поставщик обязан заменить товар ненадлежащего качества товаром, соответствующим условиям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</w:t>
      </w:r>
      <w:r>
        <w:rPr>
          <w:bCs/>
        </w:rPr>
        <w:t>настоящего договора, а также поставить недопоставленный товар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Стороны обязаны вести количественный и качественный учет товаров и тары, ежемесячно производить акты сверки, оформлять двусторонним акто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>Тара и упаковка товаров должны соответствовать требованиям стандартов и санитарно-техническим условиям. Импортные товары должны иметь соответствующую маркировку на русском языке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rPr>
          <w:bCs/>
        </w:rPr>
      </w:pPr>
      <w:r>
        <w:rPr>
          <w:bCs/>
        </w:rPr>
        <w:t xml:space="preserve">   </w:t>
      </w:r>
      <w:r>
        <w:rPr>
          <w:bCs/>
        </w:rPr>
        <w:t>Покупатель обязан обеспечить возврат оборотной тары в сроки (__5_ дней), в целостности и чистом виде, а Поставщик – забор тары следующим рейсом в случае централизованной поставки. В случае не возврата тары в течение 5 дней со дня ее получения, она считается реализованной покупателю и возврату не подлежит. Невозвратная тара реализуется Покупателю в момент ее передачи Поставщиком совместно с товаром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4.ПОРЯДОК ПОСТАВКИ</w:t>
      </w:r>
    </w:p>
    <w:p>
      <w:pPr>
        <w:pStyle w:val="Normal"/>
        <w:jc w:val="both"/>
        <w:rPr>
          <w:bCs/>
        </w:rPr>
      </w:pPr>
      <w:r>
        <w:rPr>
          <w:bCs/>
        </w:rPr>
        <w:t>4.1     Поставка осуществляется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60" w:leader="none"/>
        </w:tabs>
        <w:ind w:left="1260" w:hanging="360"/>
        <w:jc w:val="both"/>
        <w:rPr>
          <w:bCs/>
        </w:rPr>
      </w:pPr>
      <w:r>
        <w:rPr>
          <w:bCs/>
        </w:rPr>
        <w:t>централизовано;</w:t>
      </w:r>
    </w:p>
    <w:p>
      <w:pPr>
        <w:pStyle w:val="Normal"/>
        <w:jc w:val="both"/>
        <w:rPr>
          <w:bCs/>
        </w:rPr>
      </w:pPr>
      <w:r>
        <w:rPr>
          <w:bCs/>
        </w:rPr>
        <w:t>4.2     Транспортные расходы за счет Поставщика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4.3      В случае централизованной поставки Покупатель обязан обеспечить подъездные пути и разгрузку товара в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>течение __30 мин.</w:t>
      </w:r>
    </w:p>
    <w:p>
      <w:pPr>
        <w:pStyle w:val="Normal"/>
        <w:jc w:val="both"/>
        <w:rPr>
          <w:bCs/>
        </w:rPr>
      </w:pPr>
      <w:r>
        <w:rPr>
          <w:bCs/>
        </w:rPr>
        <w:t>4.4     Поставка продукции производится согласно представленных Покупателем заявок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4.5    Товарно-транспортная накладная и счет-фактура должны содержать полную информацию о товаре (№, дата,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 xml:space="preserve">полное наименование товара, категория, сорт, количество мест, вес за единицу товара, вес общий, цена,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 xml:space="preserve">НДС, цена с НДС, общая стоимость, страна-производитель, завод-изготовитель, дата выпуска, сроки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 xml:space="preserve">реализации, конечный срок реализации, тара и упаковка, реквизиты Поставщика, реквизиты Покупателя, 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>подписи ответственных лиц, печати)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4.6   Покупатель вправе отказаться от принятия товара с просроченным сроком реализации и в случае, если сроки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 xml:space="preserve">реализации составляют  ¾ от общего срока реализации и Покупатель не может использовать товар в такие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сроки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80" w:leader="none"/>
        </w:tabs>
        <w:jc w:val="center"/>
        <w:rPr>
          <w:b/>
          <w:b/>
        </w:rPr>
      </w:pPr>
      <w:r>
        <w:rPr>
          <w:b/>
        </w:rPr>
        <w:t>5 ИМУЩЕСТВЕННАЯ ОТВЕТСТВЕННОСТЬ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5.1     В случае просрочки поставки продукции в установленный заявкой срок Поставщик уплачивает Покупателю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 xml:space="preserve">неустойку в размере 0,1 % от стоимости этой продукции за каждый день просрочки, но не более 10% от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 xml:space="preserve">стоимости государственного контракта.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5.2   В случае просрочки оплаты продукции Поставщик в праве взыскать неустойку в размере 0,2% от суммы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 xml:space="preserve">задолженности за каждый день просрочки. За необоснованный отказ от приемки продукции Покупатель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 xml:space="preserve">уплачивает неустойку в размере 50% от стоимости не принятой продукции и возмещает все документально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>подтвержденные и обоснованные расходы Поставщика, вызванные данным отказом.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5.3   За нарушение сроков возврата тары Покупатель уплачивает Поставщику штраф в размере 0,1 % за каждый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 xml:space="preserve">день просрочки, но не более 10% от залоговой стоимости тары. В случае повреждения тары, приведшего к ее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 xml:space="preserve">непригодности для дальнейшего использования по назначению или ее утери, Покупатель возмещает ее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>стоимость.</w:t>
      </w:r>
    </w:p>
    <w:p>
      <w:pPr>
        <w:pStyle w:val="Normal"/>
        <w:jc w:val="both"/>
        <w:rPr>
          <w:bCs/>
        </w:rPr>
      </w:pPr>
      <w:r>
        <w:rPr>
          <w:bCs/>
        </w:rPr>
        <w:t>5.4   Уплата штрафа и неустойки не освобождает стороны от исполнения их обязательств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5.5   Поставщик не может в одностороннем порядке изменить цены в сторону повышения. Любые изменения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 xml:space="preserve">цены могут рассматриваться только конкурсной комиссией по закупке продовольственных товаров для нужд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республиканских лечебно-профилактических учреждений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5.6  В случае невозможности поставки продовольственных товаров по настоящему договору по каким-либо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 xml:space="preserve">причинам Поставщик обязан незамедлительно уведомить об этом Покупателя и конкурсную комиссию по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>закупке продовольственных товаров для нужд республиканских лечебно-профилактических учреждений.</w:t>
      </w:r>
    </w:p>
    <w:p>
      <w:pPr>
        <w:pStyle w:val="Normal"/>
        <w:ind w:left="540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80" w:leader="none"/>
        </w:tabs>
        <w:jc w:val="center"/>
        <w:rPr>
          <w:b/>
          <w:b/>
        </w:rPr>
      </w:pPr>
      <w:r>
        <w:rPr>
          <w:b/>
        </w:rPr>
        <w:t>6 ПРОЧИЕ УСЛОВИЯ</w:t>
      </w:r>
    </w:p>
    <w:p>
      <w:pPr>
        <w:pStyle w:val="Normal"/>
        <w:jc w:val="both"/>
        <w:rPr>
          <w:bCs/>
        </w:rPr>
      </w:pPr>
      <w:r>
        <w:rPr>
          <w:bCs/>
        </w:rPr>
        <w:t>6.1   Настоящий договор подписан в двух экземплярах по одному для каждой стороны.</w:t>
      </w:r>
    </w:p>
    <w:p>
      <w:pPr>
        <w:pStyle w:val="Normal"/>
        <w:rPr>
          <w:bCs/>
        </w:rPr>
      </w:pPr>
      <w:r>
        <w:rPr>
          <w:bCs/>
        </w:rPr>
        <w:t xml:space="preserve">6.2   Невыполнение Поставщиком требований настоящего договора может явиться основанием для отказа в </w:t>
      </w:r>
    </w:p>
    <w:p>
      <w:pPr>
        <w:pStyle w:val="Normal"/>
        <w:rPr>
          <w:bCs/>
        </w:rPr>
      </w:pPr>
      <w:r>
        <w:rPr>
          <w:bCs/>
        </w:rPr>
        <w:t xml:space="preserve">        </w:t>
      </w:r>
      <w:r>
        <w:rPr>
          <w:bCs/>
        </w:rPr>
        <w:t xml:space="preserve">допуске Поставщика к участию в следующем конкурсе по закупкам продовольственных товаров для </w:t>
      </w:r>
    </w:p>
    <w:p>
      <w:pPr>
        <w:pStyle w:val="Normal"/>
        <w:rPr>
          <w:bCs/>
        </w:rPr>
      </w:pPr>
      <w:r>
        <w:rPr>
          <w:bCs/>
        </w:rPr>
        <w:t xml:space="preserve">        </w:t>
      </w:r>
      <w:r>
        <w:rPr>
          <w:bCs/>
        </w:rPr>
        <w:t>стационарных учреждений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6.3   Ни одна из сторон не несет ответственности за полное или частичное невыполнение своих обязательств, если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 xml:space="preserve">это невыполнение произошло вследствие обстоятельств, признаваемых правовой практикой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 xml:space="preserve">обстоятельствами форс-мажор. Срок исполнения обязательств отодвигается соразмерно времени, в течение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 xml:space="preserve">которого будут действовать такие обстоятельства и их последствия. При этом сторона, для которой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>создались такие обстоятельства должна немедленно, но не позже 10 дней с момента их наступления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 xml:space="preserve">известить другую сторону о наступлении, продолжительности и прекращении обстоятельств форс-мажор, в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 xml:space="preserve">противном случае сторона не вправе обращаться за освобождением от ответственности за неисполнение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>обязательств по настоящему договору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6.4  Расторжение договора допускается исключительно по соглашению Сторон или решению суда по основаниям,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предусмотренным Гражданским законодательством РФ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6.5  Во всем, что не предусмотрено настоящим договором, стороны руководствуются нормативно-правовыми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актами РФ и РБ.</w:t>
      </w:r>
    </w:p>
    <w:p>
      <w:pPr>
        <w:pStyle w:val="Normal"/>
        <w:jc w:val="both"/>
        <w:rPr/>
      </w:pPr>
      <w:r>
        <w:rPr>
          <w:bCs/>
        </w:rPr>
        <w:t xml:space="preserve">6.6 Срок действия договора с "01 " апреля 2012г. по   "30" июня      2012г. 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</w:rPr>
        <w:t xml:space="preserve">7.  </w:t>
      </w:r>
      <w:r>
        <w:rPr>
          <w:b/>
          <w:bCs/>
          <w:caps/>
        </w:rPr>
        <w:t>Реквизиты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</w:rPr>
        <w:t>Покупатель:   ГАУЗ Мечетлинский санаторий для детей с родителями РБ</w:t>
      </w:r>
    </w:p>
    <w:p>
      <w:pPr>
        <w:pStyle w:val="Normal"/>
        <w:shd w:fill="FFFFFF" w:val="clear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Поставщик:    </w:t>
      </w:r>
    </w:p>
    <w:p>
      <w:pPr>
        <w:pStyle w:val="Normal"/>
        <w:shd w:fill="FFFFFF" w:val="clear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</w:t>
      </w:r>
      <w:r>
        <w:rPr>
          <w:b/>
          <w:bCs/>
        </w:rPr>
        <w:t xml:space="preserve">ПОДПИСИ СТОРОН </w:t>
      </w:r>
    </w:p>
    <w:p>
      <w:pPr>
        <w:pStyle w:val="Normal"/>
        <w:shd w:fill="FFFFFF" w:val="clear"/>
        <w:tabs>
          <w:tab w:val="clear" w:pos="708"/>
          <w:tab w:val="left" w:pos="7459" w:leader="none"/>
        </w:tabs>
        <w:ind w:firstLine="720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4224"/>
      </w:tblGrid>
      <w:tr>
        <w:trPr/>
        <w:tc>
          <w:tcPr>
            <w:tcW w:w="4950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Покупатель</w:t>
            </w:r>
            <w:r>
              <w:rPr>
                <w:b/>
              </w:rPr>
              <w:t xml:space="preserve">: ГАУЗ Мечетлинский санаторий 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b/>
              </w:rPr>
              <w:t>для детей с родителями РБ</w:t>
            </w:r>
          </w:p>
          <w:p>
            <w:pPr>
              <w:pStyle w:val="Normal"/>
              <w:spacing w:lineRule="auto" w:line="288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Адрес: 452550 РБ, Мечетлинский р-н</w:t>
            </w:r>
          </w:p>
          <w:p>
            <w:pPr>
              <w:pStyle w:val="Normal"/>
              <w:spacing w:lineRule="auto" w:line="288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. Большеустьикинское, ул.Курортная 64</w:t>
            </w:r>
          </w:p>
          <w:p>
            <w:pPr>
              <w:pStyle w:val="Normal"/>
              <w:spacing w:lineRule="auto" w:line="288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ефон:/34770/ 2-08-02, факс:/34770/ 2-08-02</w:t>
            </w:r>
          </w:p>
          <w:p>
            <w:pPr>
              <w:pStyle w:val="Normal"/>
              <w:spacing w:lineRule="auto" w:line="288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Н 0236012952, КПП 023601001  </w:t>
            </w:r>
          </w:p>
          <w:p>
            <w:pPr>
              <w:pStyle w:val="Normal"/>
              <w:spacing w:lineRule="auto" w:line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/с30113040030 р/с 40601810400003000001                            (ИНН 0274034308 КПП 027401001 Министерство финансов Республики Башкортостан)  БИК 048073701  ГРКЦ НБ РЕСПУБЛИКИ БАШКОРТОСТАН БАНКА РОССИИ Г.УФА  </w:t>
            </w:r>
          </w:p>
          <w:p>
            <w:pPr>
              <w:pStyle w:val="Normal"/>
              <w:spacing w:lineRule="auto" w:line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 (Гл. врач Каев Ф.Г.)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16"/>
                <w:szCs w:val="16"/>
              </w:rPr>
              <w:t xml:space="preserve">«___»_______________2012 г. </w:t>
            </w:r>
          </w:p>
          <w:p>
            <w:pPr>
              <w:pStyle w:val="Normal"/>
              <w:spacing w:lineRule="auto" w:line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4224" w:type="dxa"/>
            <w:tcBorders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>
                <w:b/>
              </w:rPr>
              <w:t>Поставщик: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_»_______________2012г.</w:t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>Приложение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Спецификация к договору №                   от              2012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между  ГАУЗ Мечетлинский санаторий для детей с родителями РБ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                             </w:t>
      </w:r>
      <w:r>
        <w:rPr/>
        <w:t xml:space="preserve">          </w:t>
      </w:r>
    </w:p>
    <w:tbl>
      <w:tblPr>
        <w:tblW w:w="8758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2725"/>
        <w:gridCol w:w="720"/>
        <w:gridCol w:w="900"/>
        <w:gridCol w:w="1960"/>
        <w:gridCol w:w="1650"/>
      </w:tblGrid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това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Кол-в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 учетом транспортных расходов, налогов и других обязательных платежей, руб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умма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леб пшенич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леб ржано-пшенич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ран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-540" w:hanging="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ind w:left="-540" w:hanging="0"/>
        <w:jc w:val="both"/>
        <w:rPr/>
      </w:pPr>
      <w:r>
        <w:rPr/>
        <w:t>Покупатель:                                                                                                                Поставщик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  <w:t>Главный врач___________Ф.Г.Каев                                                            Директо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701" w:right="720" w:gutter="0" w:header="0" w:top="539" w:footer="0" w:bottom="2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2"/>
      <w:numFmt w:val="bullet"/>
      <w:lvlText w:val="–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2"/>
      <w:numFmt w:val="bullet"/>
      <w:lvlText w:val="–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  <w:lvl w:ilvl="1">
      <w:start w:val="4"/>
      <w:numFmt w:val="bullet"/>
      <w:lvlText w:val="-"/>
      <w:lvlJc w:val="left"/>
      <w:pPr>
        <w:tabs>
          <w:tab w:val="num" w:pos="1620"/>
        </w:tabs>
        <w:ind w:left="162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tLeast" w:line="180"/>
      <w:outlineLvl w:val="0"/>
    </w:pPr>
    <w:rPr>
      <w:b/>
      <w:b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58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160" w:leader="none"/>
      </w:tabs>
      <w:ind w:left="-720" w:right="0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1">
    <w:name w:val="WW8Num25z1"/>
    <w:qFormat/>
    <w:rPr>
      <w:color w:val="FFFFFF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11">
    <w:name w:val="Знак примечания1"/>
    <w:basedOn w:val="1"/>
    <w:qFormat/>
    <w:rPr>
      <w:sz w:val="16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ind w:left="720" w:right="0" w:hanging="0"/>
      <w:jc w:val="both"/>
    </w:pPr>
    <w:rPr>
      <w:sz w:val="28"/>
    </w:rPr>
  </w:style>
  <w:style w:type="paragraph" w:styleId="14">
    <w:name w:val="Цитата1"/>
    <w:basedOn w:val="Normal"/>
    <w:qFormat/>
    <w:pPr>
      <w:ind w:left="1440" w:right="-142" w:hanging="0"/>
      <w:jc w:val="both"/>
    </w:pPr>
    <w:rPr/>
  </w:style>
  <w:style w:type="paragraph" w:styleId="211">
    <w:name w:val="Основной текст 21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480"/>
      <w:ind w:left="-720" w:right="0" w:firstLine="720"/>
      <w:jc w:val="both"/>
    </w:pPr>
    <w:rPr/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709"/>
      <w:jc w:val="both"/>
    </w:pPr>
    <w:rPr/>
  </w:style>
  <w:style w:type="paragraph" w:styleId="15">
    <w:name w:val="Текст примечания1"/>
    <w:basedOn w:val="Normal"/>
    <w:qFormat/>
    <w:pPr/>
    <w:rPr>
      <w:sz w:val="20"/>
    </w:rPr>
  </w:style>
  <w:style w:type="paragraph" w:styleId="311">
    <w:name w:val="Основной текст 31"/>
    <w:basedOn w:val="Normal"/>
    <w:qFormat/>
    <w:pPr>
      <w:jc w:val="center"/>
    </w:pPr>
    <w:rPr>
      <w:b/>
      <w:sz w:val="4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Текст1"/>
    <w:basedOn w:val="Normal"/>
    <w:qFormat/>
    <w:pPr/>
    <w:rPr>
      <w:rFonts w:ascii="Courier New" w:hAnsi="Courier New" w:cs="Courier New"/>
      <w:szCs w:val="24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Style12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BodyTextIndent">
    <w:name w:val="Body Text Indent"/>
    <w:basedOn w:val="Normal"/>
    <w:qFormat/>
    <w:pPr>
      <w:ind w:left="0" w:right="0" w:firstLine="480"/>
      <w:jc w:val="both"/>
    </w:pPr>
    <w:rPr>
      <w:sz w:val="24"/>
      <w:szCs w:val="24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8:40:00Z</dcterms:created>
  <dc:creator>Григорьева</dc:creator>
  <dc:description/>
  <cp:keywords/>
  <dc:language>en-US</dc:language>
  <cp:lastModifiedBy>Computer</cp:lastModifiedBy>
  <cp:lastPrinted>2012-03-13T11:54:00Z</cp:lastPrinted>
  <dcterms:modified xsi:type="dcterms:W3CDTF">2012-04-10T07:00:00Z</dcterms:modified>
  <cp:revision>9</cp:revision>
  <dc:subject/>
  <dc:title>                     </dc:title>
</cp:coreProperties>
</file>